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36"/>
          <w:szCs w:val="36"/>
        </w:rPr>
        <w:t xml:space="preserve">Příloha č. 3   Technická část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N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dokumentace zadávacího řízení k zakázce malého rozsahu na služby </w:t>
      </w:r>
      <w:r>
        <w:rPr>
          <w:rFonts w:cs="Tahoma" w:ascii="Tahoma" w:hAnsi="Tahoma"/>
          <w:b w:val="false"/>
          <w:caps/>
          <w:sz w:val="20"/>
          <w:szCs w:val="20"/>
        </w:rPr>
        <w:t>„</w:t>
      </w:r>
      <w:r>
        <w:rPr>
          <w:b w:val="false"/>
          <w:bCs/>
          <w:szCs w:val="18"/>
        </w:rPr>
        <w:t>Generel ONK,VI.etapa – psychiatrie a kožní“</w:t>
      </w:r>
      <w:r>
        <w:rPr>
          <w:b w:val="false"/>
          <w:szCs w:val="18"/>
        </w:rPr>
        <w:t xml:space="preserve"> </w:t>
      </w:r>
      <w:r>
        <w:rPr>
          <w:rFonts w:cs="Tahoma" w:ascii="Tahoma" w:hAnsi="Tahoma"/>
          <w:b w:val="false"/>
          <w:bCs/>
          <w:sz w:val="20"/>
          <w:szCs w:val="20"/>
        </w:rPr>
        <w:t xml:space="preserve"> </w:t>
      </w:r>
      <w:r>
        <w:rPr>
          <w:rFonts w:cs="Tahoma" w:ascii="Tahoma" w:hAnsi="Tahoma"/>
          <w:b w:val="false"/>
          <w:caps/>
          <w:sz w:val="20"/>
          <w:szCs w:val="20"/>
        </w:rPr>
        <w:t>“</w:t>
      </w:r>
      <w:r>
        <w:rPr>
          <w:rFonts w:cs="Tahoma" w:ascii="Tahoma" w:hAnsi="Tahoma"/>
          <w:b w:val="false"/>
          <w:cap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zadávané mimo režim zákona č. 137/2006 Sb., o veřejných zakázkách, ve znění pozdějších předpisů.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Tahoma"/>
          <w:bCs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edmětem plnění veřejné zakázky je </w:t>
      </w:r>
      <w:r>
        <w:rPr>
          <w:rFonts w:cs="Tahoma" w:ascii="Verdana" w:hAnsi="Verdana"/>
          <w:bCs/>
          <w:iCs/>
          <w:sz w:val="18"/>
          <w:szCs w:val="18"/>
        </w:rPr>
        <w:t xml:space="preserve">zpracování </w:t>
      </w:r>
      <w:r>
        <w:rPr>
          <w:rFonts w:cs="Tahoma" w:ascii="Verdana" w:hAnsi="Verdana"/>
          <w:b/>
          <w:bCs/>
          <w:iCs/>
          <w:sz w:val="18"/>
          <w:szCs w:val="18"/>
        </w:rPr>
        <w:t>projektové dokumentace pro zajištění územního souhlasu, pro stavební  povolení a dokumentace pro výběr zhotovitele</w:t>
      </w:r>
      <w:r>
        <w:rPr>
          <w:rFonts w:cs="Tahoma" w:ascii="Verdana" w:hAnsi="Verdana"/>
          <w:bCs/>
          <w:iCs/>
          <w:sz w:val="18"/>
          <w:szCs w:val="18"/>
        </w:rPr>
        <w:t xml:space="preserve"> pro stavbu: </w:t>
      </w:r>
      <w:r>
        <w:rPr>
          <w:rFonts w:cs="Tahoma" w:ascii="Verdana" w:hAnsi="Verdana"/>
          <w:b/>
          <w:bCs/>
          <w:iCs/>
          <w:sz w:val="18"/>
          <w:szCs w:val="18"/>
        </w:rPr>
        <w:t>„Nástavba a přístavba pavilonu G-psychiatrie a kožní oddělení“</w:t>
      </w:r>
      <w:r>
        <w:rPr>
          <w:rFonts w:cs="Tahoma" w:ascii="Verdana" w:hAnsi="Verdana"/>
          <w:bCs/>
          <w:iCs/>
          <w:sz w:val="18"/>
          <w:szCs w:val="18"/>
        </w:rPr>
        <w:t xml:space="preserve">. </w:t>
      </w:r>
    </w:p>
    <w:p>
      <w:pPr>
        <w:pStyle w:val="Normal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 příloh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Popi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ituace areálu, snímek K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 Schéma stávajícího uspořádání kožního od. V bloku 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4. Pavilon G-Dispozice přízemí a 1.patra, stávající stav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3.5. Příklad dispozice nástavby a přístav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Podrobný popis předmětu veřejné zakázky: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Předmětem plnění této veřejné zakázky je vypracování dokumentace pro zajištění stavebního povolení a  výběr zhotovitele pro realizaci přestavby pavilonu G pro potřeby stávajícího kožního oddělení a plánované nové oddělení psychiatri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vilon G je nepodsklepená dvoupodlažní budova (původní infekční oddělení), zděná, s železobetonovými trámovými stropy a plochou střechou.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Objekt má vlastní výměníkovou stanici pro vytápění a ohřev vody, napojenou na areálový rozvod horkovodu. Na areálové sítě jsou napojeny i veškeré ostatní rozvody vnitřních instalací – voda, kanalizace, elektřina a sdělovací techniky. 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S ohledem na předpokládané objemové kapacity obou zdravotnických provozů bude s největší pravděpodobností nezbytné provedení nástavby o jedno patro a přístavby s komunikační vertikálou. V nástavbě se předpokládá umístění psychiatrie, v prvním patře lůžkové oddělení kožní a v přízemí ambulance kožního oddělení se vstupy  ze severní strany z čekárny, vytvořené uzavřením terasy.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ahoma" w:ascii="Verdana" w:hAnsi="Verdana"/>
          <w:sz w:val="18"/>
          <w:szCs w:val="18"/>
        </w:rPr>
        <w:t>Dílo zahrnuje veškeré služby nutné pro řádnou realizaci díla v rozsahu specifikovaném zadávací dokumentací, smluvními podmínkami, obecně závaznými právními předpisy, technickými a kvalitativními normami a požadavky zadavatele. Dílo bude provedeno v nejvyšší kvalitě, nejmodernějšími technickými postupy s maximálním využitím znalostí a zkušeností a odborných kapacit dodavatele. Součástí předmětu plnění je provedení analýzy záměru s určenými zástupci dotčených oddělení, zapracování  připomínek a požadavků ze strany zadavatele do studie k odsouhlasení, provedení a organizace podrobných stavebně technických průzkumů stávajícího stavu a případných dalších, považovaných zpracovatelem dokumentace za  nezbytné, projednání dokumentace s dotčenými orgány a organizacemi v průběhu prací, vypracování projektu organizace výstavby, návrhu dopravně – inženýrských opatření a přípravy pro zpracování plánu BOZP a zajištění inženýrských činností pro zajištění stavebního povolení. Součástí předmětu plnění je též samostatná dokumentace pro výběr zhotovitele se soupisy prací, dodávek a služeb (technický a kvalitativní popis), odpovídající metodikám evropských dotačních fondů, slepý výkaz výměr, oceněný výkaz výměr,  případně další práce zde nespecifikované, které jsou však nezbytné k řádnému výkonu činnosti a o kterých vzhledem ke své kvalifikaci a zkušenostem uchazeč měl nebo mohl vědět. Nedílnou součástí plnění je dále výkon autorského dozoru při fyzické realizaci stavby.</w:t>
      </w:r>
    </w:p>
    <w:p>
      <w:pPr>
        <w:pStyle w:val="Normal"/>
        <w:spacing w:before="0" w:after="120"/>
        <w:rPr>
          <w:rFonts w:ascii="Verdana" w:hAnsi="Verdana" w:cs="Tahoma"/>
          <w:bCs/>
          <w:iCs/>
          <w:sz w:val="18"/>
          <w:szCs w:val="18"/>
        </w:rPr>
      </w:pPr>
      <w:r>
        <w:rPr>
          <w:rFonts w:cs="Tahoma" w:ascii="Verdana" w:hAnsi="Verdana"/>
          <w:bCs/>
          <w:iCs/>
          <w:sz w:val="18"/>
          <w:szCs w:val="18"/>
        </w:rPr>
        <w:t>Dodavatel odevzdá projektovou dokumentaci pro stavební povolení a dokumentaci pro výběr zhotovitele v 7 paré a v elektronické podobě ve formátech pdf a dwg.</w:t>
      </w:r>
    </w:p>
    <w:p>
      <w:pPr>
        <w:pStyle w:val="Normal"/>
        <w:spacing w:before="0" w:after="120"/>
        <w:rPr>
          <w:rFonts w:ascii="Verdana" w:hAnsi="Verdana" w:cs="Tahoma"/>
          <w:bCs/>
          <w:iCs/>
          <w:sz w:val="18"/>
          <w:szCs w:val="18"/>
        </w:rPr>
      </w:pPr>
      <w:r>
        <w:rPr>
          <w:rFonts w:cs="Tahoma" w:ascii="Verdana" w:hAnsi="Verdana"/>
          <w:bCs/>
          <w:iCs/>
          <w:sz w:val="18"/>
          <w:szCs w:val="18"/>
        </w:rPr>
        <w:t xml:space="preserve">Dokumentace pro výběr zhotovitele bude rozdělena na dvě samostatné části – stavbu a zdravotnickou technologii s vybavením pro možnost vedení samostatných výběrových řízení na stavbu a dodávky.       </w:t>
      </w:r>
    </w:p>
    <w:p>
      <w:pPr>
        <w:pStyle w:val="Normal"/>
        <w:spacing w:before="0" w:after="120"/>
        <w:ind w:left="4956" w:firstLine="708"/>
        <w:rPr>
          <w:rFonts w:ascii="Verdana" w:hAnsi="Verdana" w:cs="Tahoma"/>
          <w:bCs/>
          <w:iCs/>
          <w:sz w:val="18"/>
          <w:szCs w:val="18"/>
        </w:rPr>
      </w:pPr>
      <w:r>
        <w:rPr>
          <w:rFonts w:cs="Tahoma" w:ascii="Verdana" w:hAnsi="Verdana"/>
          <w:bCs/>
          <w:iCs/>
          <w:sz w:val="18"/>
          <w:szCs w:val="18"/>
        </w:rPr>
        <w:t>06/2016    Ing.Ladislav Kaucký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b/>
      <w:bCs/>
      <w:sz w:val="32"/>
      <w:szCs w:val="3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240"/>
      <w:ind w:left="709" w:hanging="283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abNL">
    <w:name w:val="Tab_N_L"/>
    <w:basedOn w:val="Normal"/>
    <w:qFormat/>
    <w:pPr>
      <w:spacing w:lineRule="auto" w:line="288"/>
    </w:pPr>
    <w:rPr>
      <w:rFonts w:ascii="JohnSans Text Pro;Arial" w:hAnsi="JohnSans Text Pro;Arial" w:cs="JohnSans Text Pro;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7:00Z</dcterms:created>
  <dc:creator>L.Kaucký</dc:creator>
  <dc:description/>
  <cp:keywords/>
  <dc:language>en-US</dc:language>
  <cp:lastModifiedBy>Kaucky</cp:lastModifiedBy>
  <cp:lastPrinted>2011-02-18T11:40:00Z</cp:lastPrinted>
  <dcterms:modified xsi:type="dcterms:W3CDTF">2016-07-07T07:17:00Z</dcterms:modified>
  <cp:revision>86</cp:revision>
  <dc:subject/>
  <dc:title>SoD</dc:title>
</cp:coreProperties>
</file>